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имательный эксперимент «Кровавая ра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ивы и оборудование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роданида аммония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хлорид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нки для растворов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пой скальп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нимательного эксперимент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раем руку йодом (раствором  хлорид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для дезинфекции поверхности ладон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инфицируем скальпель спиртом (раствором  роданида аммония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им скальпель к ладони, имитируя надрез (при соприкосновении растворов образуется вещество красного цвета, которое вполне может сойти за кров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2:06:00Z</dcterms:created>
  <dc:creator>Admin</dc:creator>
  <dc:description/>
  <cp:keywords/>
  <dc:language>en-US</dc:language>
  <cp:lastModifiedBy>Admin</cp:lastModifiedBy>
  <dcterms:modified xsi:type="dcterms:W3CDTF">2017-10-15T22:19:00Z</dcterms:modified>
  <cp:revision>3</cp:revision>
  <dc:subject/>
  <dc:title/>
</cp:coreProperties>
</file>